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sula tn 21 Saku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arry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@porterracing.ee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Tarmo Tarlap 5139792; Harry Grünberg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kswagen MTB kolmapäevakud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stikuratta sarivõistluste sarja  „Skoda MTB Kolmapäevakud “Saku osavõistlus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ku vald Männiku küla Tallinnapoolne külg. 71801:001:1139 riigimaa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12.04.2023</w:t>
              <w:tab/>
              <w:t>Kellaaeg: 16: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12.04.2023</w:t>
              <w:tab/>
              <w:t>Kellaaeg: 21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õikide vajalike meetmetega tegeleb MTÜ Porter  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Ürituse parkimiskorraldusel kasutatakse Männiku disc-golfi pargi parklat(krossiraja teel) ja Wakepargi avalikku parklat Trapi te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(näidatud lisatud kaardil).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Püro- ja helithenikat ei kasutata.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3.03.20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drawing>
          <wp:inline distT="0" distB="0" distL="0" distR="0">
            <wp:extent cx="6855460" cy="429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>Radade paiknemine ja parkimine.</w:t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ambria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PisMrk">
    <w:name w:val="Päis Märk"/>
    <w:qFormat/>
    <w:rPr>
      <w:rFonts w:cs="Mangal;Cambria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50:00Z</dcterms:created>
  <dc:creator>Chris Stroom</dc:creator>
  <dc:description/>
  <cp:keywords/>
  <dc:language>en-US</dc:language>
  <cp:lastModifiedBy>Pikk Toriseja</cp:lastModifiedBy>
  <dcterms:modified xsi:type="dcterms:W3CDTF">2023-03-23T09:07:00Z</dcterms:modified>
  <cp:revision>4</cp:revision>
  <dc:subject/>
  <dc:title/>
</cp:coreProperties>
</file>